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9413831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0707445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1277274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056952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64808621"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